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8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1280"/>
        <w:gridCol w:w="1368"/>
        <w:gridCol w:w="1460"/>
      </w:tblGrid>
      <w:tr>
        <w:trPr>
          <w:trHeight w:val="263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liers of logKoa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Koa exp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Koa cal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sulam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'-Azobisisobutyronitri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33</w:t>
            </w:r>
          </w:p>
        </w:tc>
      </w:tr>
      <w:tr>
        <w:trPr>
          <w:trHeight w:val="263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rtamo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</w:t>
            </w:r>
          </w:p>
        </w:tc>
      </w:tr>
      <w:tr>
        <w:trPr>
          <w:trHeight w:val="263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erellic acid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xycarb S,S-dioxid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azinam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yclazo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azopy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ctit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-Fluvalin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chlorodiphenyl ethe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encarbazone-meth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dehyd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yanophe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metr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xafe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ecamethylpentasiloxa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azopyrid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zalofop-P-eth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cylaldehyd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far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me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bemycin a-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lur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rim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promaz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hacino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iam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ip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picolid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profez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inathr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azifo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hlor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zamo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cyclopyrachlo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zachlo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omesife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muro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idazo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azafluro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dehyd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flur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dix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flurenol-meth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xani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fenal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lofo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.7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PA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xafluto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itrophe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zaqu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xastrob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pre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Hydroxyquinol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yclopentadie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xabe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arim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etha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iocarb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metsulam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lflur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zalofop-Eth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hom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7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tofe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beridazo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pro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irim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prid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PA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oimid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flural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ophe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flumizo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tamph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ylindo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Hydroxy-2,2',3,3',4,6'-hexabromodiphenylethe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sulfuron-meth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Phenylenediam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acet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',3,3',4,4',5,5',6-Nonachlorodiphenyl ethe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metsulfuron-meth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ametpy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i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',3,4,4',5',6-Heptabromodiphenylethe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l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furazo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Nitrophe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rovalicarb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rodio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Hydroxy-2,2',4,4',5'-pentabromodiphenylethe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dani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botrio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enuron-meth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thio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yanophe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itroanil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aminopur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ethylhexyl)phthal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lobutraz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ric acid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ydroxybenzaldehyd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exapac-eth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'-Hydroxy-2,3',4,5'-tetrabromodiphenylethe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zam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nedinitri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eic hydrazid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-Dichloroetha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deco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nitrophe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ydroxy-3-nitrobenzaldehyd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',3,3',4,4',5,5'-Octachlorodiphenyl ethe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zali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4-(4-chloro-2-methylphenoxy)butano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loroacetonitri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2-Trifluoroethylacet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6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nphos-meth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Azobenze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moxani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3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-Dichlorophe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halofop-buty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Hydroxy-2,2',4,4'-tetrabromodiphenylethe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Methyl-N-nitrosobenzenemethanam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Hydroxy-2,2',4,4'-tetrabromodiphenylethe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propathr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0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oacetic acid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tert-Butylphenyl diphenyl phospha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2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traz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dacloprid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calc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guanid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calc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04:00Z</dcterms:created>
  <dc:creator>Rudolf Naef</dc:creator>
  <dc:description/>
  <dc:language>en-US</dc:language>
  <cp:lastModifiedBy>Rudolf Naef</cp:lastModifiedBy>
  <dcterms:modified xsi:type="dcterms:W3CDTF">2023-11-27T10:06:00Z</dcterms:modified>
  <cp:revision>1</cp:revision>
  <dc:subject/>
  <dc:title>Outliers of logKoa</dc:title>
</cp:coreProperties>
</file>